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8"/>
          <w:szCs w:val="6"/>
        </w:rPr>
      </w:pPr>
      <w:r>
        <w:rPr>
          <w:rFonts w:cs="Arial" w:ascii="Marianne;Times New Roman" w:hAnsi="Marianne;Times New Roman"/>
          <w:bCs/>
          <w:color w:val="404040"/>
          <w:sz w:val="8"/>
          <w:szCs w:val="6"/>
        </w:rPr>
        <w:t>Convention de mandat : Mission de levée de fonds via le mécénat, avec déploiement de la stratégie et suivi opérationnel, pour financer la restauration du site du Centre d’études supérieures de la Renaissance (CES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01998358"/>
      <w:bookmarkStart w:id="1" w:name="__Fieldmark__0_31019983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01998358"/>
      <w:bookmarkStart w:id="3" w:name="__Fieldmark__1_31019983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01998358"/>
            <w:bookmarkStart w:id="5" w:name="__Fieldmark__2_31019983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01998358"/>
            <w:bookmarkStart w:id="7" w:name="__Fieldmark__3_31019983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01998358"/>
            <w:bookmarkStart w:id="9" w:name="__Fieldmark__4_31019983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01998358"/>
            <w:bookmarkStart w:id="11" w:name="__Fieldmark__5_31019983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01998358"/>
            <w:bookmarkStart w:id="13" w:name="__Fieldmark__6_31019983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01998358"/>
      <w:bookmarkStart w:id="15" w:name="__Fieldmark__7_31019983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01998358"/>
      <w:bookmarkStart w:id="17" w:name="__Fieldmark__8_31019983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11-27T08:54:00Z</dcterms:modified>
  <cp:revision>6</cp:revision>
  <dc:subject/>
  <dc:title>MISE A JOUR AVRIL 2007</dc:title>
</cp:coreProperties>
</file>